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IFICAÇÃO DE CONTRATO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2429"/>
        <w:gridCol w:w="628"/>
        <w:gridCol w:w="623"/>
        <w:gridCol w:w="1236"/>
        <w:gridCol w:w="1074"/>
        <w:gridCol w:w="817"/>
        <w:gridCol w:w="603"/>
        <w:gridCol w:w="291"/>
        <w:gridCol w:w="965"/>
        <w:gridCol w:w="5866"/>
      </w:tblGrid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 xml:space="preserve">Decreto nº 11.573/14; (   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i nº 8.666/93; (   ) Lei 10.520/02, Decreto </w:t>
            </w:r>
            <w:r>
              <w:rPr>
                <w:rFonts w:cs="Arial" w:ascii="Arial" w:hAnsi="Arial"/>
                <w:sz w:val="22"/>
                <w:szCs w:val="22"/>
              </w:rPr>
              <w:t>nº 13.269/19.</w:t>
            </w:r>
          </w:p>
        </w:tc>
        <w:tc>
          <w:tcPr>
            <w:tcW w:w="71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ada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rato nº.: </w:t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inicial do contrat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do termo aditivo/apostila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zo contratual transcorrido até o término do instrumento vigente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final do novo instrument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color w:val="FF0000"/>
          <w:sz w:val="6"/>
          <w:szCs w:val="6"/>
        </w:rPr>
      </w:pPr>
      <w:r>
        <w:rPr>
          <w:rFonts w:cs="Arial" w:ascii="Arial" w:hAnsi="Arial"/>
          <w:color w:val="FF0000"/>
          <w:sz w:val="6"/>
          <w:szCs w:val="6"/>
        </w:rPr>
        <w:tab/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blHeader w:val="true"/>
          <w:trHeight w:val="71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damento legal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ODIFICAÇÃO CONTRATUAL SOLICITA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Lei 8.666/93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9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40, XI – Reajuste contratual por índices – acordo entre as parte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65, I – Modificação unilateral pela Administração.</w:t>
            </w:r>
          </w:p>
        </w:tc>
      </w:tr>
      <w:tr>
        <w:trPr>
          <w:trHeight w:val="9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65, II, “d” – Revisão contratual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65, II, “a”, “b” ou “c” – outras modificações por acordo entre as partes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bookmarkStart w:id="0" w:name="_Hlk5010675"/>
      <w:bookmarkEnd w:id="0"/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NSTRUÇÃO PROCESSUAL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84"/>
        <w:gridCol w:w="6237"/>
        <w:gridCol w:w="567"/>
        <w:gridCol w:w="992"/>
      </w:tblGrid>
      <w:tr>
        <w:trPr>
          <w:tblHeader w:val="true"/>
          <w:trHeight w:val="253" w:hRule="atLeast"/>
        </w:trPr>
        <w:tc>
          <w:tcPr>
            <w:tcW w:w="8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sitos Mínimos –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TODOS OS CASO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técnica da Administração justificando a necessidade da modificação e demonstrando a superveniência do fato ensejador da alteração contratual e a pertinência entre os serviços originalmente contratados e a dos aditados (acréscimos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edital da licitação realiza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contrato e aditivos existent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Pesquisa de mercado para a devida comprovação da efetiva vantagem de contratação, observados os parâmetros cumulativos estabelecidos pelo Decreto Municipal nº 12.517/2017, ressalvadas as hipóteses de obras ou alterações sem inserção de novo it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www.comprasgovernamentais.gov.br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, ou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4.1 (art. 6º do Decreto Municipal nº. 12.517/2017), ou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abela oficial de preços em razão da não aplicação obrigatória dos parâmetros cumulativos previstos no item 4.1 às obras e aos serviços de engenharia (art. 14º do Decreto Municipal nº. 12.517/201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uta do Termo Aditivo devidamente submetido(a) à aprovação jurídica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cluindo cláusula </w:t>
            </w:r>
            <w:r>
              <w:rPr>
                <w:rFonts w:cs="Arial" w:ascii="Arial" w:hAnsi="Arial"/>
                <w:sz w:val="22"/>
                <w:szCs w:val="22"/>
              </w:rPr>
              <w:t>de que, comprovada a prática de ato lesivo à Administração Pública nos termos do art. 5 da Lei 12.846/13, o instrumento poderá ser rescindido sem prejuízo da aplicação de multa, desde que prevista no edital de licitação e/ou no contra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s aprovações anteriores pela CPFGF dos respectivos aditiv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3"/>
                <w:szCs w:val="23"/>
                <w:shd w:fill="FFFFFF" w:val="clear"/>
              </w:rPr>
              <w:t>Comprovação da manutenção das condições de habilitação do contratado, conforme art. 27, </w:t>
            </w:r>
            <w:r>
              <w:rPr>
                <w:rFonts w:cs="Arial" w:ascii="Arial" w:hAnsi="Arial"/>
                <w:i/>
                <w:iCs/>
                <w:color w:val="212121"/>
                <w:sz w:val="23"/>
                <w:szCs w:val="23"/>
                <w:shd w:fill="FFFFFF" w:val="clear"/>
              </w:rPr>
              <w:t>caput</w:t>
            </w:r>
            <w:r>
              <w:rPr>
                <w:rFonts w:cs="Arial" w:ascii="Arial" w:hAnsi="Arial"/>
                <w:color w:val="212121"/>
                <w:sz w:val="23"/>
                <w:szCs w:val="23"/>
                <w:shd w:fill="FFFFFF" w:val="clear"/>
              </w:rPr>
              <w:t> e incisos, da Lei nº 8.666/19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dos do Sistema Integrado de Registro (SIRCAD)  do CEIS/CNEP (Cadastro Nacional de Empresas Inidôneas e Suspensas e Cadastro Nacional das Empresas Punidas), atendendo às determinações da Lei 12.846/2013, nos endereços eletrônicos: </w:t>
            </w:r>
            <w:hyperlink r:id="rId3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rtidão Negativa no registro do Cadastro Nacional de Condenações Cíveis por Ato de Improbidade Administrativa (CNIA) supervisionado pelo Conselho Nacional de Justiça (CNJ), através do endereço eletrônico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nj.jus.br/improbidade_adm/consultar_requerido.php</w:t>
              </w:r>
            </w:hyperlink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esde que previsto no edital de licitaçã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s Fiscais do contrato ou do responsável quanto à solicitação pleitea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 xml:space="preserve">(incisos I e II), inclusive </w:t>
            </w:r>
            <w:r>
              <w:rPr>
                <w:rFonts w:cs="Arial" w:ascii="Arial" w:hAnsi="Arial"/>
                <w:sz w:val="22"/>
                <w:szCs w:val="22"/>
              </w:rPr>
              <w:t>obras e investiment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.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.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 em planilha padrão do impacto orçamentário que trata o item 12.1 pela Subsecretaria de Orçamento da SEPLAG, conforme estabelecido no Decreto de abertura do exercíci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ceções da aplicação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que se trata de despesa referente a objetos de entrega predeterminada e pontua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</w:t>
            </w:r>
            <w:r>
              <w:rPr>
                <w:rFonts w:cs="Arial" w:ascii="Arial" w:hAnsi="Arial"/>
                <w:sz w:val="22"/>
                <w:szCs w:val="22"/>
              </w:rPr>
              <w:t xml:space="preserve"> aquelas com objetos de entrega predeterminada, mas que acontecem periodicamente, de forma parcelada, prevista na lei orçamentária anual (LOA) e sem alteração de valo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.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laração do ordenador de despesas de que se trata de despesa  anteriormente contratada, referente a serviços contínuos e permanentes, destinadas à</w:t>
            </w:r>
            <w:r>
              <w:rPr>
                <w:rFonts w:cs="Segoe UI" w:ascii="Segoe UI" w:hAnsi="Segoe UI"/>
                <w:i/>
                <w:iCs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utenção e funcionamento da Administraçã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Previsão de reserva orçamentária que assegure o pagamento das obrigações decorrentes da execução contratual no exercício financeiro em curso, nos termos do art.7º, §2º, III e art.14, </w:t>
            </w:r>
            <w:r>
              <w:rPr>
                <w:rFonts w:cs="Arial" w:ascii="Arial" w:hAnsi="Arial"/>
                <w:i/>
                <w:iCs/>
                <w:color w:val="212121"/>
                <w:sz w:val="22"/>
                <w:szCs w:val="22"/>
                <w:shd w:fill="FFFFFF" w:val="clear"/>
              </w:rPr>
              <w:t xml:space="preserve">caput, </w:t>
            </w:r>
            <w:r>
              <w:rPr>
                <w:rFonts w:cs="Arial" w:ascii="Arial" w:hAnsi="Arial"/>
                <w:iCs/>
                <w:color w:val="212121"/>
                <w:sz w:val="22"/>
                <w:szCs w:val="22"/>
                <w:shd w:fill="FFFFFF" w:val="clear"/>
              </w:rPr>
              <w:t>Lei Federal nº 8.666/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licitação de Compra para o exercício em curso inserida no sistema e-cidade (pré-empenho), segundo o art. 2º do </w:t>
            </w:r>
            <w:r>
              <w:rPr>
                <w:rFonts w:cs="Arial" w:ascii="Arial" w:hAnsi="Arial"/>
                <w:sz w:val="22"/>
                <w:szCs w:val="22"/>
              </w:rPr>
              <w:t>Decreto Municipal nº 11.573/20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o Setor Jurídico do órgão ou entidade da Administração Púb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do Comitê Estratégico de Tecnologia da Informação – CETI, conforme Decreto Municipal nº 13.257/2019, se for o ca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do Gesto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ASOS DE MODIFICAÇÃO CONTRA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CASO DE REAJUSTE COM BASE EM ÍND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40, XI, Lei 8.666/93)</w:t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reajuste pela contratad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visão contratual de reajuste e do índice aplicável (arts. 40, XI e 55, III, Lei 8.666/93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ção da observância de um prazo mínimo de um ano, contado da proposta ou orçamento, conforme definido definido no edital. (arts. 40, XI e 55, III, Lei 8.666/93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67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CASO DE MODIFICAÇÕES CONTRATUAIS - SUPRESSÕES E/OU ACRÉSCI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65, I, Lei 8.666/93)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lha detalhada com valores e percentuais de acréscimo ou redução com observância dos limites quantitativos e/ou qualitativos do art. 65, §1º da Lei 8.666/9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caso de prestação de serviço ou execução de obra: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to básico</w:t>
            </w:r>
            <w:r>
              <w:rPr>
                <w:rFonts w:cs="Arial" w:ascii="Arial" w:hAnsi="Arial"/>
                <w:sz w:val="22"/>
                <w:szCs w:val="22"/>
              </w:rPr>
              <w:t xml:space="preserve"> referente ao acréscimo (TCU – acórdão 740/2004 – Plenário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motivada, datada e assinada, do Projeto Básico pela autoridade competente (art. 7, §2º, I da Lei 8.666/93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caso de prestação de serviço ou execução de obra: </w:t>
            </w:r>
            <w:r>
              <w:rPr>
                <w:rFonts w:cs="Arial" w:ascii="Arial" w:hAnsi="Arial"/>
                <w:b/>
                <w:sz w:val="22"/>
                <w:szCs w:val="22"/>
              </w:rPr>
              <w:t>orçamento detalhado</w:t>
            </w:r>
            <w:r>
              <w:rPr>
                <w:rFonts w:cs="Arial" w:ascii="Arial" w:hAnsi="Arial"/>
                <w:sz w:val="22"/>
                <w:szCs w:val="22"/>
              </w:rPr>
              <w:t xml:space="preserve"> em planilhas que expresse a composição de todos os custos unitários da alteração (acréscimo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68"/>
        <w:gridCol w:w="567"/>
        <w:gridCol w:w="351"/>
        <w:gridCol w:w="905"/>
        <w:gridCol w:w="839"/>
        <w:gridCol w:w="784"/>
        <w:gridCol w:w="492"/>
        <w:gridCol w:w="1107"/>
        <w:gridCol w:w="1074"/>
        <w:gridCol w:w="817"/>
        <w:gridCol w:w="435"/>
        <w:gridCol w:w="459"/>
        <w:gridCol w:w="1100"/>
        <w:gridCol w:w="7425"/>
      </w:tblGrid>
      <w:tr>
        <w:trPr>
          <w:trHeight w:val="555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VISÃO CONTRATU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65, II, “d”, Lei 8.666/93)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revisão pela contratada, nos termos do art. 65, II, “d”, da Lei 8.666/9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da Administração comprovando a ocorrência de fato justificador da revisão prevista na alínea “d” do art. 65, II da Lei 8.666/93: fato do príncipe, caso fortuito, força maior, fato imprevisível ou previsível de consequências incalculáveis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da Administração comprovando que os fatos repercutiram efetivamente nos preços inicialmente ajustados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OUTRAS MODIFICAÇÕES POR ACORDO ENTRE AS PAR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65, II, “a”, “b” ou “c” – Lei 8.666/93)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stificativa da Administração que demonstre a ocorrência de alguma das situações previstas nas alíneas “a”, “b” ou “c” do Art. 65, II da Lei 8.666/93, quais sejam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stituição da garantia de execução;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dificação do regime de execução da obra ou serviço, bem como do modo de fornecimento, em face de verificação técnica da inaplicabilidade dos termos contratuais originários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icação da forma de pagamento, por imposição de circunstâncias supervenientes, mantido o valor inicial atualizado, vedada a antecipação do pagamento, com relação ao cronograma financeiro fixado, sem a correspondente contraprestação de fornecimento de bens ou execução de obra ou serviço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7425"/>
        <w:gridCol w:w="18"/>
      </w:tblGrid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1" w:name="_Hlk1563006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referentes ao termo de modificação de contrato, com valor igual ou superior a R$100.000,00 (cem mil reais) anuais, com vistas ao encaminhamento à Comissão de Programação Financeira e Gestão Fiscal – CPFGF, nos termos do art. 2º do Decreto Municipal nº 11.573/2014 e Decreto nº 13.650/2020, que revogou em especial o art. 3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333375</wp:posOffset>
                      </wp:positionV>
                      <wp:extent cx="236220" cy="3371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26.25pt;mso-position-vertical-relative:text;margin-left:-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134745</wp:posOffset>
                      </wp:positionV>
                      <wp:extent cx="236220" cy="337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89.3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378" w:hanging="0"/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pt-BR"/>
      </w:rPr>
    </w:pPr>
    <w:r>
      <w:rPr>
        <w:sz w:val="20"/>
      </w:rPr>
      <w:t xml:space="preserve">Versão 06 - Atualizada em </w:t>
    </w:r>
    <w:r>
      <w:rPr>
        <w:sz w:val="20"/>
        <w:lang w:val="pt-BR"/>
      </w:rPr>
      <w:t>10/02/2021</w:t>
    </w:r>
  </w:p>
  <w:p>
    <w:pPr>
      <w:pStyle w:val="Footer"/>
      <w:rPr>
        <w:sz w:val="20"/>
        <w:lang w:val="pt-BR"/>
      </w:rPr>
    </w:pPr>
    <w:r>
      <w:rPr>
        <w:sz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                                                                                </w:t>
    </w:r>
  </w:p>
  <w:p>
    <w:pPr>
      <w:pStyle w:val="Normal"/>
      <w:jc w:val="center"/>
      <w:rPr>
        <w:sz w:val="10"/>
        <w:lang w:val="en-US" w:eastAsia="en-US"/>
      </w:rPr>
    </w:pPr>
    <w:r>
      <w:rPr>
        <w:lang w:val="en-US" w:eastAsia="en-US"/>
      </w:rPr>
      <w:drawing>
        <wp:inline distT="0" distB="0" distL="0" distR="0">
          <wp:extent cx="3600450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http://www.portaltransparencia.gov.br/sancoes/ceis" TargetMode="External"/><Relationship Id="rId4" Type="http://schemas.openxmlformats.org/officeDocument/2006/relationships/hyperlink" Target="http://www.portaltransparencia.gov.br/sancoes/cnep" TargetMode="External"/><Relationship Id="rId5" Type="http://schemas.openxmlformats.org/officeDocument/2006/relationships/hyperlink" Target="https://www.cnj.jus.br/improbidade_adm/consultar_requerido.ph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1:41:00Z</dcterms:created>
  <dc:creator>Administrator</dc:creator>
  <dc:description/>
  <cp:keywords/>
  <dc:language>en-US</dc:language>
  <cp:lastModifiedBy>Edna</cp:lastModifiedBy>
  <cp:lastPrinted>2019-07-01T12:29:00Z</cp:lastPrinted>
  <dcterms:modified xsi:type="dcterms:W3CDTF">2021-02-10T16:24:00Z</dcterms:modified>
  <cp:revision>11</cp:revision>
  <dc:subject/>
  <dc:title>Sr</dc:title>
</cp:coreProperties>
</file>