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</w:tabs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</w:rPr>
        <w:tab/>
      </w:r>
      <w:r>
        <w:rPr>
          <w:rFonts w:cs="Arial" w:ascii="Arial" w:hAnsi="Arial"/>
          <w:b/>
          <w:color w:val="000000"/>
          <w:szCs w:val="28"/>
          <w:u w:val="single"/>
        </w:rPr>
        <w:t>TERMO DE REQUISITOS MÍNIMOS (TRM)* - Nº 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ONCURSO PÚBLIC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  <w:gridCol w:w="7425"/>
      </w:tblGrid>
      <w:tr>
        <w:trPr>
          <w:trHeight w:val="5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. 2º, III e §2º do Decreto Municipal nº 11.573/2014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Complementar nº 101/2000; art. 37, II da Constituição Federal, art. 150, II da Lei Orgânica do Município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do contrat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iva total de impacto financeiro-orçamentário da despesa de pessoal, demonstrando o valor e o percentual da RCL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vigor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-85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1 an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-85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2 anos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49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46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INSTRUÇÃO PROCESSUAL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6804"/>
        <w:gridCol w:w="1276"/>
      </w:tblGrid>
      <w:tr>
        <w:trPr>
          <w:tblHeader w:val="true"/>
          <w:trHeight w:val="497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contrataçã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datada e assinada pelo responsável da área demandan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ção sobre os fatos geradores das vagas oferecidas, tais como óbito, aposentadoria, exoneração, caso não haja aumento de despes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edital ou regulamento do concurs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órgão de controle interno setorial ou ordenador da despesa informando sobre o cumprimento dos requisitos previstos no art. 17 d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i Complementar nº 101/2000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iva de impacto orçamentário e financeiro no exercício em que entrar em vigor e nos 2 subsequentes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quação orçamentária e financeira com a lei orçamentária anual (LOA) e compatibilidade com o plano plurianual (PPA) e a lei de diretrizes orçamentária (LDO), informando que o aumento de gastos gerado ficará dentro dos limites das despesas de pessoal, ressalvados os serviços corriqueiros, usuais, contínuos e permanentes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ão afetação das metas de resultados fiscais da lei de diretrizes orçamentária (LDO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nsação do aumento de gastos pelo aumento permanente de receita ou pela redução permanente de despe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as Leis que criaram os cargos ofertados no concurso em tel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buição dos carg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com demonstrativo de cálculo detalhado da estimativa do impacto orçamentário-financeir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16578505"/>
      <w:bookmarkStart w:id="1" w:name="_Hlk516578505"/>
      <w:bookmarkEnd w:id="1"/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admissão de pessoal, a qualquer título, concessão de qualquer vantagem, remuneração e seus aumentos, com valor igual ou superior a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89230</wp:posOffset>
                      </wp:positionV>
                      <wp:extent cx="23622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4.9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9690</wp:posOffset>
                      </wp:positionV>
                      <wp:extent cx="23622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4.7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3" w:name="_Hlk516578505"/>
      <w:bookmarkStart w:id="4" w:name="_Hlk516578505"/>
      <w:bookmarkEnd w:id="4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</w:t>
    </w:r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</w:rPr>
    </w:pPr>
    <w:r>
      <w:rPr>
        <w:rFonts w:cs="Times New Roman"/>
        <w:sz w:val="20"/>
      </w:rPr>
      <w:t xml:space="preserve">             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29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9"/>
      <w:gridCol w:w="1408"/>
      <w:gridCol w:w="2055"/>
      <w:gridCol w:w="3301"/>
    </w:tblGrid>
    <w:tr>
      <w:trPr>
        <w:trHeight w:val="186" w:hRule="atLeast"/>
      </w:trPr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1z0">
    <w:name w:val="WW8NumSt4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08:00Z</dcterms:created>
  <dc:creator>Administrator</dc:creator>
  <dc:description/>
  <cp:keywords/>
  <dc:language>en-US</dc:language>
  <cp:lastModifiedBy>Alexandre Braga Nespoli</cp:lastModifiedBy>
  <cp:lastPrinted>2019-07-01T12:31:00Z</cp:lastPrinted>
  <dcterms:modified xsi:type="dcterms:W3CDTF">2021-02-10T14:48:00Z</dcterms:modified>
  <cp:revision>9</cp:revision>
  <dc:subject/>
  <dc:title>Sr</dc:title>
</cp:coreProperties>
</file>