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0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ERMO DE AJUSTE DE CONTAS (TAC)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299"/>
        <w:gridCol w:w="9"/>
        <w:gridCol w:w="6117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sz w:val="22"/>
                <w:szCs w:val="22"/>
              </w:rPr>
              <w:t xml:space="preserve"> artigo 2º, II, 5 e §2º do Decreto Municipal nº 11.573/2014,  Deliberações TCE/RJ nº 281/2017 e nº 312/2020 e Decreto nº 13.269/2019.</w:t>
            </w:r>
          </w:p>
        </w:tc>
        <w:tc>
          <w:tcPr>
            <w:tcW w:w="74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edor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íodo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alo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bookmarkStart w:id="0" w:name="_Hlk5010675"/>
      <w:r>
        <w:rPr>
          <w:rFonts w:cs="Arial" w:ascii="Arial" w:hAnsi="Arial"/>
          <w:bCs/>
          <w:i/>
          <w:color w:val="FF0000"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  <w:bookmarkEnd w:id="0"/>
    </w:p>
    <w:tbl>
      <w:tblPr>
        <w:tblW w:w="9315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165"/>
        <w:gridCol w:w="163"/>
        <w:gridCol w:w="2419"/>
        <w:gridCol w:w="1217"/>
      </w:tblGrid>
      <w:tr>
        <w:trPr>
          <w:trHeight w:val="300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TA TÉCNICA Nº_____/CONTROLE/SETORIAL                                             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815"/>
        <w:gridCol w:w="6237"/>
        <w:gridCol w:w="1701"/>
      </w:tblGrid>
      <w:tr>
        <w:trPr>
          <w:tblHeader w:val="true"/>
          <w:trHeight w:val="457" w:hRule="atLeast"/>
        </w:trPr>
        <w:tc>
          <w:tcPr>
            <w:tcW w:w="7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53" w:hRule="atLeast"/>
        </w:trPr>
        <w:tc>
          <w:tcPr>
            <w:tcW w:w="7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uta do Termo de Ajuste de Contas, devidamente preenchida, informando objeto, valor, nome do credor e período de prestação de serviço/ fornecimen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3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ustificativa formal acerca das razões de fato e de direito que permitiram a prestação dos serviços ou fornecimento de bens sem cobertura contratual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as Fiscais/Faturas atestadas por 2 (dois) servidores, contendo a identificação dos mesmos (nome, cargo e matrícula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contrato e aditivos que antecederam a execução da despesa, se for o cas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a não firmatura do contra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ovação dos preços praticados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ovação dos preços praticados de acordo com o contrato anteriormente vigente, ou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.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falta do contrato, pesquisa de mercado observando os parâmetros cumulativos estabelecidos pelo Decreto Municipal nº 12.517/2017:</w:t>
            </w:r>
          </w:p>
        </w:tc>
      </w:tr>
      <w:tr>
        <w:trPr>
          <w:trHeight w:val="4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 ao Portal de Compras Governamentais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www.comprasgovernamentais.gov.br</w:t>
              </w:r>
            </w:hyperlink>
            <w:r>
              <w:rPr>
                <w:rFonts w:cs="Arial" w:ascii="Arial" w:hAnsi="Arial"/>
                <w:i/>
                <w:sz w:val="18"/>
                <w:szCs w:val="18"/>
              </w:rPr>
              <w:t xml:space="preserve"> 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preços publicados em mídia especializada, sítios eletrônicos especializados ou de domínio amplo, desde que contenha a data e hora de acesso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contratos similares de outros entes públicos, em execução ou concluídos, no máximo, nos 180 (cento e oitenta) dias anteriores à data da pesquisa de preços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de mercado com pelo menos 3 (três) fornecedores distintos do ramo do mercado local e/ou regional, observando-se a disponibilidade do objeto da contratação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em bancos de preços públicos ou privados devidamente estabelecidos e reconhecidos no mercado, ou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a autoridade competente em razão da excepcional não aplicação dos parâmetros cumulativos previstos no item 6.2 (art. 6º do Decreto Municipal nº. 12.517/2017), ou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ela oficial de preços em razão da não aplicação obrigatória dos parâmetros cumulativos previstos no item 6.2 às obras e aos serviços de engenharia (art. 14º do Decreto nº. 12.517/2017), ou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6.5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 ausência de contrato ou pesquisa de mercad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ra despesas anteriores à edição do Decreto nº 12.517 de 02 de janeiro de 2017, pesquisa de mercado </w:t>
            </w:r>
            <w:r>
              <w:rPr>
                <w:rFonts w:cs="Arial" w:ascii="Arial" w:hAnsi="Arial"/>
                <w:sz w:val="22"/>
                <w:szCs w:val="22"/>
              </w:rPr>
              <w:t xml:space="preserve">com pelo menos 3 (três) fornecedores distintos do ramo do mercado local e/ou regional, observando-se a disponibilidade do objeto da contrataçã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 declaração do Ordenador de despesas quanto à adequação dos preç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s de habilitação jurídica, bem como comprovantes atualizados de sua regularidade fiscal e trabalhista, nos termos dos art. 27 a 31 da Lei nº 8.666/199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olicitação de Compra inserida no sistema e-cidade (pré-empenho), segundo o art. 2º do </w:t>
            </w:r>
            <w:r>
              <w:rPr>
                <w:rFonts w:cs="Arial" w:ascii="Arial" w:hAnsi="Arial"/>
                <w:sz w:val="22"/>
                <w:szCs w:val="22"/>
              </w:rPr>
              <w:t>Decreto Municipal nº 11.573/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pelo Setor Jurídico do órgão ou entidade da Administração Públic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ção do Gest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18"/>
        <w:gridCol w:w="83"/>
        <w:gridCol w:w="7466"/>
        <w:gridCol w:w="18"/>
      </w:tblGrid>
      <w:tr>
        <w:trPr>
          <w:trHeight w:val="325" w:hRule="atLeast"/>
        </w:trPr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OBSERVAÇÕ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2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0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819" w:hRule="atLeast"/>
        </w:trPr>
        <w:tc>
          <w:tcPr>
            <w:tcW w:w="9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bookmarkStart w:id="1" w:name="_Hlk2259957"/>
            <w:bookmarkStart w:id="2" w:name="_Hlk2259957"/>
            <w:bookmarkEnd w:id="2"/>
          </w:p>
          <w:p>
            <w:pPr>
              <w:pStyle w:val="Normal"/>
              <w:ind w:left="-48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Controladoria Geral do Município de Niterói – CGM, com a finalidade de análise prévia das despesas referentes ao Termo de Ajuste de Contas (TAC), com valor igual ou superior a R$100.000,00 (cem mil reais) anuais, com vistas ao encaminhamento à Comissão de Programação Financeira e Gestão Fiscal – CPFGF, nos termos do art. 2º do Decreto nº 11.573/2014 e Decreto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650/2020, que revogou em especial o artigo 3º d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9540</wp:posOffset>
                      </wp:positionH>
                      <wp:positionV relativeFrom="paragraph">
                        <wp:posOffset>156210</wp:posOffset>
                      </wp:positionV>
                      <wp:extent cx="323850" cy="314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4.8pt;mso-wrap-distance-left:9.05pt;mso-wrap-distance-right:9.05pt;mso-wrap-distance-top:0pt;mso-wrap-distance-bottom:0pt;margin-top:12.3pt;mso-position-vertical-relative:text;margin-left:-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4506595</wp:posOffset>
                      </wp:positionH>
                      <wp:positionV relativeFrom="paragraph">
                        <wp:posOffset>220345</wp:posOffset>
                      </wp:positionV>
                      <wp:extent cx="219075" cy="23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54.85pt;margin-top:17.35pt;width:17.2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4460</wp:posOffset>
                      </wp:positionH>
                      <wp:positionV relativeFrom="paragraph">
                        <wp:posOffset>22225</wp:posOffset>
                      </wp:positionV>
                      <wp:extent cx="323850" cy="3149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4.8pt;mso-wrap-distance-left:9.05pt;mso-wrap-distance-right:9.05pt;mso-wrap-distance-top:0pt;mso-wrap-distance-bottom:0pt;margin-top:1.75pt;mso-position-vertical-relative:text;margin-left:-9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95959"/>
        <w:sz w:val="22"/>
        <w:szCs w:val="22"/>
      </w:rPr>
    </w:pPr>
    <w:r>
      <w:rPr>
        <w:color w:val="595959"/>
        <w:sz w:val="22"/>
        <w:szCs w:val="22"/>
      </w:rPr>
      <w:t>Versão 06 - Atualizada em 10/02/2021</w:t>
    </w:r>
  </w:p>
  <w:p>
    <w:pPr>
      <w:pStyle w:val="Footer"/>
      <w:rPr>
        <w:color w:val="595959"/>
        <w:sz w:val="22"/>
        <w:szCs w:val="22"/>
      </w:rPr>
    </w:pPr>
    <w:r>
      <w:rPr>
        <w:color w:val="595959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r>
      <w:rPr>
        <w:sz w:val="10"/>
        <w:lang w:val="en-US" w:eastAsia="en-US"/>
      </w:rPr>
      <w:t xml:space="preserve">               </w:t>
    </w:r>
    <w:r>
      <w:rPr>
        <w:lang w:val="en-US" w:eastAsia="en-US"/>
      </w:rPr>
      <w:drawing>
        <wp:inline distT="0" distB="0" distL="0" distR="0">
          <wp:extent cx="4046855" cy="838200"/>
          <wp:effectExtent l="0" t="0" r="0" b="0"/>
          <wp:docPr id="4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04685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5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1:40:00Z</dcterms:created>
  <dc:creator>Administrator</dc:creator>
  <dc:description/>
  <cp:keywords/>
  <dc:language>en-US</dc:language>
  <cp:lastModifiedBy>Edna</cp:lastModifiedBy>
  <cp:lastPrinted>2019-07-01T12:28:00Z</cp:lastPrinted>
  <dcterms:modified xsi:type="dcterms:W3CDTF">2021-02-10T16:23:00Z</dcterms:modified>
  <cp:revision>7</cp:revision>
  <dc:subject/>
  <dc:title>Sr</dc:title>
</cp:coreProperties>
</file>