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 (TRM)* - Nº 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DESPESA DE EXERCÍCIOS ANTERIORES (DEA) – OUTRAS DESPESAS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V, §1º e §2º do Decreto Municipal nº 11.573/2014, Lei Federal nº 4.320/64, Deliberações TCE/RJ nº 281/2017 e nº 312/2020 e Decreto 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75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378"/>
        <w:gridCol w:w="378"/>
        <w:gridCol w:w="825"/>
        <w:gridCol w:w="2875"/>
      </w:tblGrid>
      <w:tr>
        <w:trPr>
          <w:trHeight w:val="300" w:hRule="atLeast"/>
        </w:trPr>
        <w:tc>
          <w:tcPr>
            <w:tcW w:w="5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bookmarkStart w:id="0" w:name="_Hlk2154379"/>
      <w:bookmarkEnd w:id="0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1" w:name="_Hlk2154379"/>
      <w:bookmarkStart w:id="2" w:name="_Hlk2154379"/>
      <w:bookmarkEnd w:id="2"/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418"/>
      </w:tblGrid>
      <w:tr>
        <w:trPr>
          <w:tblHeader w:val="true"/>
          <w:trHeight w:val="397" w:hRule="atLeast"/>
        </w:trPr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 de Reconhecimento de Dívida, assinado e datado pelo Titular da Unidade Orçamentária, informando valor, nome do credor, fundamentação contratual e período da despesa, nos termos do Decreto Municipal de execução orçamentária e financeira do exerc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to da publicação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s Fiscais/Faturas atestada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 2 (dois) servidores, contendo a identificação dos mesmos (nome, cargo e matrícul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de que o objeto foi entregue/execut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de crédito ou Solicitação de Compra inserida no sistema e-cidade (pré-empenho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0"/>
        <w:gridCol w:w="7415"/>
        <w:gridCol w:w="18"/>
      </w:tblGrid>
      <w:tr>
        <w:trPr>
          <w:trHeight w:val="45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2176830"/>
            <w:bookmarkStart w:id="4" w:name="_Hlk2176830"/>
            <w:bookmarkEnd w:id="4"/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5" w:name="_Hlk1563006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de exercício anterior (DEA), independente de valor, com vistas ao encaminhamento à Comissão de Programação Financeira e Gestão Fiscal – CPFGF, nos termos do art. 2º, II, 1, e §2º, do Decreto Municipal nº 11.573/2014 e art. 3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0025</wp:posOffset>
                      </wp:positionV>
                      <wp:extent cx="23622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5.75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001395</wp:posOffset>
                      </wp:positionV>
                      <wp:extent cx="23622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78.8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536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</w:rPr>
    </w:pPr>
    <w:r>
      <w:rPr>
        <w:lang w:val="en-US" w:eastAsia="en-US"/>
      </w:rPr>
      <w:drawing>
        <wp:inline distT="0" distB="0" distL="0" distR="0">
          <wp:extent cx="4046855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46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</w:t>
    </w:r>
    <w:r>
      <w:rPr>
        <w:rFonts w:cs="Times New Roman"/>
        <w:sz w:val="20"/>
      </w:rPr>
      <w:t xml:space="preserve">                  </w:t>
    </w:r>
  </w:p>
  <w:p>
    <w:pPr>
      <w:pStyle w:val="Normal"/>
      <w:ind w:left="426" w:hanging="0"/>
      <w:rPr>
        <w:rFonts w:cs="Aharoni"/>
        <w:sz w:val="10"/>
        <w:lang w:val="en-US" w:eastAsia="en-US"/>
      </w:rPr>
    </w:pPr>
    <w:r>
      <w:rPr>
        <w:rFonts w:cs="Aharoni"/>
        <w:sz w:val="10"/>
        <w:lang w:val="en-US" w:eastAsia="en-US"/>
      </w:rPr>
    </w:r>
  </w:p>
  <w:tbl>
    <w:tblPr>
      <w:tblW w:w="9368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1985"/>
      <w:gridCol w:w="1984"/>
      <w:gridCol w:w="1855"/>
    </w:tblGrid>
    <w:tr>
      <w:trPr/>
      <w:tc>
        <w:tcPr>
          <w:tcW w:w="3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cs="Times New Roman"/>
              <w:sz w:val="20"/>
            </w:rPr>
            <w:t xml:space="preserve">                  </w:t>
          </w:r>
          <w:r>
            <w:rPr>
              <w:b/>
            </w:rPr>
            <w:t xml:space="preserve">Processo nº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 xml:space="preserve">Data: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Rubrica:</w:t>
          </w:r>
        </w:p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5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Fls:</w:t>
          </w:r>
        </w:p>
        <w:p>
          <w:pPr>
            <w:pStyle w:val="Normal"/>
            <w:jc w:val="both"/>
            <w:rPr/>
          </w:pPr>
          <w:r>
            <w:rPr/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Aria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15:00Z</dcterms:created>
  <dc:creator>Administrator</dc:creator>
  <dc:description/>
  <cp:keywords/>
  <dc:language>en-US</dc:language>
  <cp:lastModifiedBy>Alexandre Braga Nespoli</cp:lastModifiedBy>
  <cp:lastPrinted>2019-07-01T12:32:00Z</cp:lastPrinted>
  <dcterms:modified xsi:type="dcterms:W3CDTF">2021-02-10T14:53:00Z</dcterms:modified>
  <cp:revision>9</cp:revision>
  <dc:subject/>
  <dc:title>Sr</dc:title>
</cp:coreProperties>
</file>