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‘</w:t>
      </w:r>
      <w:r>
        <w:rPr>
          <w:rFonts w:cs="Arial" w:ascii="Arial" w:hAnsi="Arial"/>
          <w:b/>
          <w:szCs w:val="28"/>
          <w:u w:val="single"/>
        </w:rPr>
        <w:t>TERMO DE REQUISITOS MÍNIMOS (TRM)* - Nº 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TILIZAÇÃO/ RETIRADA DE ATA DE REGISTRO DE PREÇOS</w:t>
      </w:r>
    </w:p>
    <w:tbl>
      <w:tblPr>
        <w:tblW w:w="10682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899"/>
        <w:gridCol w:w="208"/>
        <w:gridCol w:w="18"/>
        <w:gridCol w:w="188"/>
        <w:gridCol w:w="437"/>
        <w:gridCol w:w="431"/>
        <w:gridCol w:w="817"/>
        <w:gridCol w:w="894"/>
        <w:gridCol w:w="1059"/>
        <w:gridCol w:w="41"/>
        <w:gridCol w:w="1308"/>
        <w:gridCol w:w="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2º, II, 3 e §2º do Decreto Municipal nº 11.573/14, Leis Federais nº 8.666/93 e nº 10.520/2000 e Decretos Municipais nº 10.005/16, 11.117/12 e 13.269/19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o procedimento licitatóri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igência da At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 da Ata: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solicitado anteriormente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solicitado neste TRM para utilização da At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previsto para consumo/ utilização da quantidade solicitad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052"/>
        <w:gridCol w:w="1843"/>
      </w:tblGrid>
      <w:tr>
        <w:trPr>
          <w:tblHeader w:val="true"/>
          <w:trHeight w:val="457" w:hRule="atLeast"/>
        </w:trPr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demandada pela área responsáv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ópia da Ata de Registr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trato de publicação d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ópia do edital do pregão do qual resultou 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ópia de homologação e adjudicação do preg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blicação de Portaria de Designação dos Fiscais do Contrato, conforme Decreto Municipal nº 11.950/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vo das retiradas (quantitativos totais, retiradas e saldos, com os valores correspondente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icitação de Compra para o exercício em curso inserida no sistema e-cidade (pré-empenho), 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45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utilização de Ata de Registro de preços, com valor igual ou superior a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-1602740</wp:posOffset>
                </wp:positionV>
                <wp:extent cx="236220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-126.2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-801370</wp:posOffset>
                </wp:positionV>
                <wp:extent cx="236220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-63.1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rPr>
        <w:color w:val="595959"/>
        <w:sz w:val="22"/>
        <w:szCs w:val="22"/>
      </w:rPr>
    </w:pPr>
    <w:r>
      <w:rPr>
        <w:color w:val="59595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           </w:t>
    </w:r>
    <w:bookmarkStart w:id="0" w:name="_Hlk1564834"/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02:00Z</dcterms:created>
  <dc:creator>Administrator</dc:creator>
  <dc:description/>
  <cp:keywords/>
  <dc:language>en-US</dc:language>
  <cp:lastModifiedBy>Alexandre Braga Nespoli</cp:lastModifiedBy>
  <cp:lastPrinted>2019-07-01T12:26:00Z</cp:lastPrinted>
  <dcterms:modified xsi:type="dcterms:W3CDTF">2021-02-10T14:33:00Z</dcterms:modified>
  <cp:revision>7</cp:revision>
  <dc:subject/>
  <dc:title>Sr</dc:title>
</cp:coreProperties>
</file>