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  <w:u w:val="single"/>
        </w:rPr>
        <w:t xml:space="preserve">TERMO DE REQUISITOS MÍNIMOS </w:t>
      </w:r>
      <w:r>
        <w:rPr>
          <w:rFonts w:cs="Arial" w:ascii="Arial" w:hAnsi="Arial"/>
          <w:b/>
          <w:color w:val="000000"/>
          <w:szCs w:val="28"/>
          <w:u w:val="single"/>
        </w:rPr>
        <w:t>(TRM)* - Nº 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ECÚNIA (CONVERSÃO DE FÉRIAS OU LICENÇA PRÊMIO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II e §2º do Decreto Municipal nº 11.573/14 e Decreto nº 13.269/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total trabalhado pelo servid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do benefício usufruí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ício não usufruído a ser indeniza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posentadoria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rtaria nº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477"/>
        <w:gridCol w:w="1418"/>
      </w:tblGrid>
      <w:tr>
        <w:trPr>
          <w:tblHeader w:val="true"/>
          <w:trHeight w:val="457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4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do benef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ificação e 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do ex-servid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través da juntada do relatório de assentamento funcion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valor remuneratório por ocasião da extinção do víncul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o órgão competente quanto à concessão do beneficio pleite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hamento do valor devido e do período correspond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cer da Procuradoria Geral do Municíp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ifestação do gesto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3006"/>
            <w:bookmarkEnd w:id="0"/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admissão de pessoal, a qualquer título, concessão de qualquer vantagem, remuneração e seus aumentos, com valor igual ou superior a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71475</wp:posOffset>
                      </wp:positionV>
                      <wp:extent cx="236220" cy="3371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29.2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172845</wp:posOffset>
                      </wp:positionV>
                      <wp:extent cx="236220" cy="337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92.35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</w:t>
    </w:r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3124"/>
      <w:gridCol w:w="2127"/>
      <w:gridCol w:w="1559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  <w:szCs w:val="24"/>
            </w:rPr>
            <w:t xml:space="preserve">Data: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08:00Z</dcterms:created>
  <dc:creator>Administrator</dc:creator>
  <dc:description/>
  <cp:keywords/>
  <dc:language>en-US</dc:language>
  <cp:lastModifiedBy>Alexandre Braga Nespoli</cp:lastModifiedBy>
  <cp:lastPrinted>2019-07-01T12:31:00Z</cp:lastPrinted>
  <dcterms:modified xsi:type="dcterms:W3CDTF">2021-02-10T14:47:00Z</dcterms:modified>
  <cp:revision>4</cp:revision>
  <dc:subject/>
  <dc:title>Sr</dc:title>
</cp:coreProperties>
</file>