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2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  <w:r>
        <w:rPr>
          <w:rFonts w:cs="Arial" w:ascii="Arial" w:hAnsi="Arial"/>
          <w:b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SPENSA DE LICITAÇÃO 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2º, II, 2 e §2º do Decreto nº 11.573/2014 e 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tigos 24 e 26, da Lei nº 8.666/93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da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2154379"/>
      <w:bookmarkStart w:id="1" w:name="_Hlk2154379"/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  <w:bookmarkEnd w:id="1"/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04"/>
        <w:gridCol w:w="1134"/>
      </w:tblGrid>
      <w:tr>
        <w:trPr>
          <w:tblHeader w:val="true"/>
          <w:trHeight w:val="253" w:hRule="atLeast"/>
        </w:trPr>
        <w:tc>
          <w:tcPr>
            <w:tcW w:w="8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8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e da quantidade solicitada pela área demandante do órgão ou entidade da Administração Públi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 de Referência ou Projeto Básico, datados e assinados pelo responsável da área demanda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ilha com detalhamento de quantitativos e preços unitári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razão da escolha do fornecedor ou executante, conforme art. 26, inciso II da Lei 8.666/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o preço, conforme inciso III, do parágrafo único do art. 26 da Lei 8.666/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básica referente à habilitação da contratada, nos termos dos arts. 27 a 31 da Lei 8.666/93, e legislação específi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Termo de Contrato, de acordo com o Decreto nº 11.466/20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ão na minuta do contrato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fico de autoridade superi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e Conformidade, de acordo com o Decreto nº 11.466/2013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cluindo cláusula referente ao item 10 desse TRM (rescisão sem multa em caso de ato lesivo à Administração Públic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de que previsto no edit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esquisa de mercado para a devida comprovação da efetiva vantagem de contratação, observados os parâmetros cumulativos estabelecidos pelo Decreto Municipal nº 12.517/2017, ressalvadas as hipóteses de obras ou alterações sem inserção de novo it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r>
              <w:rPr>
                <w:rFonts w:cs="Arial" w:ascii="Arial" w:hAnsi="Arial"/>
                <w:i/>
                <w:sz w:val="18"/>
                <w:szCs w:val="18"/>
              </w:rPr>
              <w:t>www.comprasgovernamentais.gov.b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15.1 (art. 6º do Decreto Municipal nº. 12.517/2017), o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15.1 às obras e aos serviços de engenharia (art. 14º do Decreto nº. 12.517/201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 conforme estabelecido no Decreto de abertura do exercíci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 (no caso de dar continuidade a tais serviços, juntar aos autos histórico de liquidação da despesa, cópia do Contrato ou do último Termo Aditivo em vigor, demonstrando que não haverá aumento de liquidação da despesa superior à correção monetári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revisão de reserva orçamentária que assegure o pagamento das obrigações decorrentes da execução contratual no exercício financeiro em curso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>Lei Federal nº 8.666/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icitação de Compra para o exercício em curso inserida no sistema e-cidade (pré-empenho)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gundo o art. 2º do </w:t>
            </w:r>
            <w:r>
              <w:rPr>
                <w:rFonts w:cs="Arial" w:ascii="Arial" w:hAnsi="Arial"/>
                <w:sz w:val="22"/>
                <w:szCs w:val="22"/>
              </w:rPr>
              <w:t>Decreto Municipal nº 11.573/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rovação pelo Setor Jurídico do órgão ou entidade da Administração Pública, ressalvados os casos do art. 24, incisos I e I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a Lei federal nº 8.666/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3.257/2019, se for o cas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4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1677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Controladoria Geral do Município de Niterói – CGM, com a finalidade de análise prévia das despesas referentes à dispensa de licitação, com valor igual ou superior a R$100.000,00 (cem mil reais) anuais, com vistas ao encaminhamento à Comissão de Programação Financeira e Gestão Fiscal – CPFGF, nos termos do art. 2º do Decreto Municipal nº 11.573/2014 e Decreto nº 13.650/2020, que revogou em especial o art. 3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201295</wp:posOffset>
                      </wp:positionV>
                      <wp:extent cx="264795" cy="31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85pt;height:24.8pt;mso-wrap-distance-left:9.05pt;mso-wrap-distance-right:9.05pt;mso-wrap-distance-top:0pt;mso-wrap-distance-bottom:0pt;margin-top:15.85pt;mso-position-vertical-relative:text;margin-left:-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31445</wp:posOffset>
                      </wp:positionV>
                      <wp:extent cx="264795" cy="314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85pt;height:24.8pt;mso-wrap-distance-left:9.05pt;mso-wrap-distance-right:9.05pt;mso-wrap-distance-top:0pt;mso-wrap-distance-bottom:0pt;margin-top:10.35pt;mso-position-vertical-relative:text;margin-left:-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7" w:leader="none"/>
        </w:tabs>
        <w:ind w:right="-142" w:hanging="0"/>
        <w:rPr>
          <w:rFonts w:ascii="Segoe UI Light" w:hAnsi="Segoe UI Light" w:cs="Arial"/>
          <w:sz w:val="22"/>
          <w:szCs w:val="22"/>
        </w:rPr>
      </w:pPr>
      <w:r>
        <w:rPr>
          <w:rFonts w:cs="Arial" w:ascii="Segoe UI Light" w:hAnsi="Segoe UI Light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2" w:gutter="0" w:header="567" w:top="62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245" w:leader="none"/>
        <w:tab w:val="right" w:pos="8838" w:leader="none"/>
      </w:tabs>
      <w:jc w:val="center"/>
      <w:rPr>
        <w:color w:val="595959"/>
        <w:sz w:val="22"/>
        <w:szCs w:val="22"/>
        <w:lang w:val="pt-BR"/>
      </w:rPr>
    </w:pPr>
    <w:r>
      <w:rPr>
        <w:color w:val="595959"/>
        <w:sz w:val="22"/>
        <w:szCs w:val="22"/>
      </w:rPr>
      <w:t xml:space="preserve">Versão 06 - Atualizada em </w:t>
    </w:r>
    <w:r>
      <w:rPr>
        <w:color w:val="595959"/>
        <w:sz w:val="22"/>
        <w:szCs w:val="22"/>
        <w:lang w:val="pt-BR"/>
      </w:rPr>
      <w:t>10/02/2021</w:t>
    </w:r>
  </w:p>
  <w:p>
    <w:pPr>
      <w:pStyle w:val="Footer"/>
      <w:rPr>
        <w:color w:val="595959"/>
        <w:sz w:val="22"/>
        <w:szCs w:val="22"/>
        <w:lang w:val="pt-BR"/>
      </w:rPr>
    </w:pPr>
    <w:r>
      <w:rPr>
        <w:color w:val="595959"/>
        <w:sz w:val="22"/>
        <w:szCs w:val="22"/>
        <w:lang w:val="pt-BR"/>
      </w:rPr>
    </w:r>
  </w:p>
  <w:p>
    <w:pPr>
      <w:pStyle w:val="Footer"/>
      <w:tabs>
        <w:tab w:val="clear" w:pos="4419"/>
        <w:tab w:val="clear" w:pos="8838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3394710" cy="78994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47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yperlink" Target="https://www.cnj.jus.br/improbidade_adm/consultar_requerido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24:00Z</dcterms:created>
  <dc:creator>Administrator</dc:creator>
  <dc:description/>
  <cp:keywords/>
  <dc:language>en-US</dc:language>
  <cp:lastModifiedBy>Alexandre Braga Nespoli</cp:lastModifiedBy>
  <cp:lastPrinted>2019-07-01T12:24:00Z</cp:lastPrinted>
  <dcterms:modified xsi:type="dcterms:W3CDTF">2021-02-10T14:25:00Z</dcterms:modified>
  <cp:revision>14</cp:revision>
  <dc:subject/>
  <dc:title>Sr</dc:title>
</cp:coreProperties>
</file>