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SPESA DE EXERCÍCIOS ANTERIORES (DEA) - PESSOAL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2º, IV, e § 1º e §2º do Decreto Municipal nº 11.573/2014, Lei Federal                  nº 4.320/1964, Deliberações TCE/RJ nº 281/2017 e nº 312/2020 e Decreto 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vorecid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45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1693"/>
        <w:gridCol w:w="1628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1701"/>
      </w:tblGrid>
      <w:tr>
        <w:trPr>
          <w:tblHeader w:val="true"/>
          <w:trHeight w:val="353" w:hRule="atLeast"/>
        </w:trPr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73" w:hRule="atLeast"/>
        </w:trPr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 de Reconhecimento de Dívida, assinado e datado pelo Titular da Unidade Orçamentária, informando valor, nome do favorecido, fundamentação contratual e período do inadimplemento, nos termos do Decreto Municipal de execução orçamentária e financeira do exercíc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pela área demandante do órgão ou entidade da Administração Pública da não emissão do empenho prévio (art. 60 da Lei Federal nº 4320/196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frequência do servidor ou documentação referente ao seu histórico funcional junto à Administração Pública Municip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/Declarações que comprovem que o pagamento do período não foi efetivad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de crédito ou Solicitação de Compra inserida no sistema e-cidade (pré-empenho)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4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4049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" w:name="_Hlk1563006"/>
            <w:bookmarkEnd w:id="1"/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de exercício anterior (DEA) de pessoal, independente de valor, com vistas ao encaminhamento à Comissão de Programação Financeira e Gestão Fiscal – CPFGF, nos termos do art. 2º, II, 1, e §2º, do Decreto Municipal nº 11.573/2014 e art. 3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7160</wp:posOffset>
                      </wp:positionV>
                      <wp:extent cx="236220" cy="3371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0.8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938530</wp:posOffset>
                      </wp:positionV>
                      <wp:extent cx="236220" cy="337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73.9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395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</w:t>
    </w:r>
    <w:bookmarkStart w:id="2" w:name="_Hlk1564834"/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sz w:val="10"/>
        <w:lang w:val="en-US" w:eastAsia="en-US"/>
      </w:rPr>
      <w:t xml:space="preserve">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</w:t>
    </w:r>
  </w:p>
  <w:p>
    <w:pPr>
      <w:pStyle w:val="Normal"/>
      <w:jc w:val="center"/>
      <w:rPr>
        <w:rFonts w:cs="Aharoni"/>
      </w:rPr>
    </w:pPr>
    <w:r>
      <w:rPr>
        <w:rFonts w:cs="Aharoni"/>
      </w:rPr>
      <w:t xml:space="preserve">                  </w:t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3z0">
    <w:name w:val="WW8NumSt33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09:00Z</dcterms:created>
  <dc:creator>Administrator</dc:creator>
  <dc:description/>
  <cp:keywords/>
  <dc:language>en-US</dc:language>
  <cp:lastModifiedBy>Alexandre Braga Nespoli</cp:lastModifiedBy>
  <cp:lastPrinted>2019-07-01T12:32:00Z</cp:lastPrinted>
  <dcterms:modified xsi:type="dcterms:W3CDTF">2021-02-10T14:49:00Z</dcterms:modified>
  <cp:revision>9</cp:revision>
  <dc:subject/>
  <dc:title>Sr</dc:title>
</cp:coreProperties>
</file>