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)* - Nº 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LEBRAÇÃO DE NOVOS CONTRATOS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(licitação fase externa) </w:t>
      </w:r>
    </w:p>
    <w:tbl>
      <w:tblPr>
        <w:tblW w:w="106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dades:</w:t>
            </w:r>
            <w:r>
              <w:rPr>
                <w:rFonts w:cs="Arial" w:ascii="Arial" w:hAnsi="Arial"/>
                <w:sz w:val="19"/>
                <w:szCs w:val="19"/>
              </w:rPr>
              <w:t xml:space="preserve">(   )Concorrência  (   )Tomada de Preços  (   )Convite  (   )Pregão  (   )Pregão para Registr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de Preço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igo 2º, II, 4 e §2º do Decreto Municipal nº 11.573/2014, Leis Federais nº 8.666/1993 e nº 10.520/2000 e Decretos Municipais nº 10.005/2016 e nº 13.269/2019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zo de entrega/execução do contrato (total)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TA TÉCNICA Nº____/CONTROLE/SETORIAL  </w:t>
        <w:tab/>
        <w:t>DATA:</w:t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5"/>
        <w:gridCol w:w="905"/>
        <w:gridCol w:w="839"/>
        <w:gridCol w:w="784"/>
        <w:gridCol w:w="492"/>
        <w:gridCol w:w="1107"/>
        <w:gridCol w:w="1074"/>
        <w:gridCol w:w="817"/>
        <w:gridCol w:w="894"/>
        <w:gridCol w:w="40"/>
        <w:gridCol w:w="1418"/>
        <w:gridCol w:w="7425"/>
      </w:tblGrid>
      <w:tr>
        <w:trPr>
          <w:tblHeader w:val="true"/>
          <w:trHeight w:val="457" w:hRule="atLeast"/>
        </w:trPr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sso originário da licitação com a documentação pertin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e inserção do Edital no módulo específico de informes mensais/SIGFIS, de acordo com a Deliberação TCE/RJ nº 280/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i/>
                <w:sz w:val="22"/>
                <w:szCs w:val="22"/>
              </w:rPr>
              <w:t xml:space="preserve">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de que previsto no edital de licitaçã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ignação dos Fiscais do Contrato, conforme Decreto Municipal nº 11.950/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laração do controle interno setorial indicando que o processo licitatório cumpriu os requisitos legai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a homologação e da adjudicação do objeto da licitaçã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prévia aprovação pela CPFGF nos termos do art. 2, II, 1, do Decreto Municipal nº 11.573/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a disponibilização no Portal da Transparência Municipal das informações concernentes às Licitações realizadas e em andamento, com editais, anexos e resultados, além dos contratos firmados e notas de empenho emitidas, em observância ao disposto no art. 8º, §1º, da Lei Federal nº 12.527/2011, art. 7º, §2º, IV, da Lei Municipal nº 3.084/2014 e art. 7º, I, alínea e, do Decreto Federal nº 7.185/20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icitação de Compra para o exercício em curso inserida no sistema e-cidade (pré-empenho), segundo o art. 2º do Decreto Municipal nº 11.573/201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se tratando de bens ou serviços de informática, comprovação de observância aos termos do Decreto Municipal nº 13.257/20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300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 celebração de novo contrato, com valor igual ou superior a R$100.000,00 (cem mil reais) anuais, com vistas ao encaminhamento à Comissão de Programação Financeira e Gestão Fiscal – CPFGF, nos termos do art. 2º do Decreto Municipal nº 11.573/2014 e Decreto nº 13.650/2020, que revogou em especial o art. 3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-2616835</wp:posOffset>
                </wp:positionV>
                <wp:extent cx="236220" cy="337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-206.0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</wp:posOffset>
                </wp:positionH>
                <wp:positionV relativeFrom="paragraph">
                  <wp:posOffset>-1815465</wp:posOffset>
                </wp:positionV>
                <wp:extent cx="236220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-142.9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  <w:lang w:val="pt-BR"/>
      </w:rPr>
    </w:pPr>
    <w:r>
      <w:rPr>
        <w:color w:val="595959"/>
        <w:sz w:val="22"/>
        <w:szCs w:val="22"/>
      </w:rPr>
      <w:t xml:space="preserve">Versão 06 - Atualizada em </w:t>
    </w:r>
    <w:r>
      <w:rPr>
        <w:color w:val="595959"/>
        <w:sz w:val="22"/>
        <w:szCs w:val="22"/>
        <w:lang w:val="pt-BR"/>
      </w:rPr>
      <w:t>10/02/2021</w:t>
    </w:r>
  </w:p>
  <w:p>
    <w:pPr>
      <w:pStyle w:val="Footer"/>
      <w:rPr>
        <w:color w:val="595959"/>
        <w:sz w:val="22"/>
        <w:szCs w:val="22"/>
        <w:lang w:val="pt-BR"/>
      </w:rPr>
    </w:pPr>
    <w:r>
      <w:rPr>
        <w:color w:val="595959"/>
        <w:sz w:val="22"/>
        <w:szCs w:val="2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568"/>
      <w:rPr/>
    </w:pPr>
    <w:r>
      <w:rPr>
        <w:sz w:val="10"/>
        <w:lang w:val="en-US" w:eastAsia="en-US"/>
      </w:rPr>
      <w:t xml:space="preserve">          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3916045" cy="818515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1604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yperlink" Target="https://www.cnj.jus.br/improbidade_adm/consultar_requerido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25:00Z</dcterms:created>
  <dc:creator>Administrator</dc:creator>
  <dc:description/>
  <cp:keywords/>
  <dc:language>en-US</dc:language>
  <cp:lastModifiedBy>Alexandre Braga Nespoli</cp:lastModifiedBy>
  <cp:lastPrinted>2019-07-01T12:27:00Z</cp:lastPrinted>
  <dcterms:modified xsi:type="dcterms:W3CDTF">2021-02-10T14:38:00Z</dcterms:modified>
  <cp:revision>7</cp:revision>
  <dc:subject/>
  <dc:title>Sr</dc:title>
</cp:coreProperties>
</file>